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bookmarkStart w:id="0" w:name="_Hlk191504704"/>
      <w:bookmarkStart w:id="1" w:name="_Hlk157023680"/>
      <w:bookmarkEnd w:id="0"/>
      <w:bookmarkEnd w:id="1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  <w:bookmarkStart w:id="2" w:name="_Hlk191504704"/>
      <w:bookmarkStart w:id="3" w:name="_Hlk191504704"/>
      <w:bookmarkEnd w:id="3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4" w:name="_Hlk157023680"/>
      <w:bookmarkStart w:id="5" w:name="_Hlk174539128"/>
      <w:bookmarkStart w:id="6" w:name="_Hlk174538977"/>
      <w:bookmarkStart w:id="7" w:name="_Hlk155973187"/>
      <w:bookmarkEnd w:id="4"/>
      <w:bookmarkEnd w:id="7"/>
      <w:r>
        <w:rPr>
          <w:color w:val="000000"/>
          <w:sz w:val="22"/>
          <w:szCs w:val="22"/>
        </w:rPr>
        <w:t xml:space="preserve"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</w:t>
      </w:r>
      <w:bookmarkEnd w:id="6"/>
      <w:r>
        <w:rPr>
          <w:color w:val="000000"/>
          <w:sz w:val="22"/>
          <w:szCs w:val="22"/>
        </w:rPr>
        <w:t xml:space="preserve">(dále jen „Zadavatel“), </w:t>
      </w:r>
      <w:bookmarkEnd w:id="5"/>
      <w:r>
        <w:rPr>
          <w:color w:val="000000"/>
          <w:sz w:val="22"/>
          <w:szCs w:val="22"/>
        </w:rPr>
        <w:t>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8" w:name="_Hlk155973187"/>
      <w:bookmarkEnd w:id="8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5.2., zadávací dokumentace, je účastník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účastníka; k zahlazeným odsouzením se nepřihlíží; je-li účastníkem právnická osoba, účastník čestně prohlašuje, že podmínku dle první věty splňuje jak tato právnická osoba, tak i každý člen jejího statutárního orgánu; je-li členem statutárního orgánu účastníka právnická osoba, účastník dále čestně prohlašuje, že podmínku dle první věty splňuje jak tato právnická osoba, tak i každý člen statutárního orgánu této právnické osoby a osoba zastupující tuto právnickou osobu v statutárním orgánu účastníka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účastník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Účastník, který je právnickou osobou, rovněž prohlašuje, že podmínku podle písm. a) splňuje tato právnická osoba a zároveň každý člen statutárního orgánu. Je-li členem statuárního orgán účastníka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účastník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Účastník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Účastník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účastníka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oklady prokazující výše identifikované informace jsou součástí nabídky účastník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ZZVZ a v souladu s čl. 5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/>
      </w:pPr>
      <w:r>
        <w:rPr>
          <w:i/>
          <w:iCs/>
          <w:color w:val="C00000"/>
          <w:sz w:val="22"/>
          <w:szCs w:val="22"/>
        </w:rPr>
        <w:t xml:space="preserve">alternativa pro případ, že účastník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 </w:t>
        <w:tab/>
        <w:t>disponuje osvědčením o autorizaci ve smyslu zákona č. 360/1992 Sb., o výkonu povolání autorizovaných architektů a o výkonu povolání autorizovaných inženýrů a techniků činných ve výstavbě, ve znění pozdějších předpisů – obor: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Stavby vodního hospodářství a krajinného inženýrství, číslo autorizace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Technologická zařízení staveb, číslo autorizace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d) </w:t>
        <w:tab/>
        <w:t xml:space="preserve">disponuje osobou, která disponuje odbornou způsobilostí k výkonu činnosti osoby odpovědné za prevenci rizik – tj. osvědčení o odborné způsobilosti k výkonu činnosti osoby odpovědné za prevenci rizik, jméno osoby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, číslo osvědče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Doklady prokazující výše identifikované informace jsou součástí nabídky účastníka.</w:t>
      </w:r>
    </w:p>
    <w:p>
      <w:pPr>
        <w:pStyle w:val="Normal"/>
        <w:widowControl w:val="false"/>
        <w:ind w:left="709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5.4.a), zadávací dokumentace, čestně prohlašuje, že v posledních třech letech realizoval níže uvedené služ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lužba č. 1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lužb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lužby (vypovídající stručný popis dle požadavků ZD) realizovaných účastník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lužba č. 2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lužb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lužby (vypovídající stručný popis dle požadavků ZD) realizovaných účastník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lužba č. 3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lužb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lužby (vypovídající stručný popis dle požadavků ZD) realizovaných účastník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Doklady prokazující výše identifikované informace jsou součástí nabídky účastní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c) ZZVZ a v souladu s čl. 5.4.b), zadávací dokumentace, čestně prohlašuje, že má nebo bude mít pro plnění veřejné zakázky k dispozici tyto osoby (realizační tým splňující požadavky zadavatele na vzdělání a odbornou kvalifikaci osob uvedené v zadávací dokumentaci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828"/>
      </w:tblGrid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2F2F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2F2F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color w:val="F2F2F2"/>
                <w:szCs w:val="22"/>
              </w:rPr>
              <w:t xml:space="preserve">edoucí týmu </w:t>
            </w:r>
            <w:r>
              <w:rPr>
                <w:rFonts w:cs="Times New Roman" w:ascii="Times New Roman" w:hAnsi="Times New Roman"/>
                <w:b/>
                <w:color w:val="F2F2F2"/>
                <w:sz w:val="22"/>
                <w:szCs w:val="22"/>
              </w:rPr>
              <w:t>TDI</w:t>
            </w:r>
          </w:p>
        </w:tc>
      </w:tr>
      <w:tr>
        <w:trPr>
          <w:trHeight w:val="41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ělání / Autorizace / Osvědčení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268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" w:ascii="Times New Roman" w:hAnsi="Times New Roman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" w:ascii="Times New Roman" w:hAnsi="Times New Roman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105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828"/>
      </w:tblGrid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lang w:val="fr-FR"/>
              </w:rPr>
              <w:t>Zástupce vedoucího týmu TDI</w:t>
            </w:r>
          </w:p>
        </w:tc>
      </w:tr>
      <w:tr>
        <w:trPr>
          <w:trHeight w:val="41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ělání / Autorizace / Osvědčení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268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" w:ascii="Times New Roman" w:hAnsi="Times New Roman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" w:ascii="Times New Roman" w:hAnsi="Times New Roman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105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2F2F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F2F2F2"/>
                <w:lang w:val="fr-FR"/>
              </w:rPr>
              <w:t>Koordinátor BOZP</w:t>
            </w:r>
          </w:p>
        </w:tc>
      </w:tr>
      <w:tr>
        <w:trPr>
          <w:trHeight w:val="236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7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ělání / Autorizace / Osvědčení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7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" w:ascii="Times New Roman" w:hAnsi="Times New Roman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" w:ascii="Times New Roman" w:hAnsi="Times New Roman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Times New Roman" w:hAnsi="Times New Roman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70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highlight w:val="cyan"/>
                <w:lang w:bidi="en-US"/>
              </w:rPr>
            </w:pPr>
            <w:r>
              <w:rPr>
                <w:rFonts w:cs="Times New Roman"/>
                <w:b/>
                <w:bCs/>
                <w:sz w:val="20"/>
                <w:szCs w:val="22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highlight w:val="cyan"/>
                <w:lang w:bidi="en-US"/>
              </w:rPr>
            </w:pPr>
            <w:r>
              <w:rPr>
                <w:bCs/>
                <w:sz w:val="22"/>
                <w:szCs w:val="22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Cs w:val="22"/>
                <w:highlight w:val="cyan"/>
                <w:lang w:bidi="en-US"/>
              </w:rPr>
            </w:pPr>
            <w:r>
              <w:rPr>
                <w:bCs/>
                <w:szCs w:val="22"/>
                <w:highlight w:val="cyan"/>
                <w:lang w:bidi="en-US"/>
              </w:rPr>
            </w:r>
          </w:p>
        </w:tc>
      </w:tr>
    </w:tbl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Doklady prokazující výše identifikované informace jsou součástí nabídky účastní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Účastník bere na vědomí, že bude-li zadavatelem vyzván k uzavření smlouvy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Účastník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Toto čestné prohlášení činí účastník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3 - Čestné prohlášení k prokázání způsobilosti a kvalifikac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Výkon činností Technického dozoru investora a Koordinátora BOZP v rámci realizace projektu s názvem „Vodovod pro západní Veselíčko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bookmarkStart w:id="9" w:name="_Hlk174539295"/>
    <w:bookmarkStart w:id="10" w:name="_Hlk174539294"/>
    <w:bookmarkEnd w:id="9"/>
    <w:bookmarkEnd w:id="10"/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  <w:bookmarkStart w:id="11" w:name="_Hlk174539295"/>
    <w:bookmarkStart w:id="12" w:name="_Hlk174539294"/>
    <w:bookmarkStart w:id="13" w:name="_Hlk174539295"/>
    <w:bookmarkStart w:id="14" w:name="_Hlk174539294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nesltext">
    <w:name w:val="2nečísl.text"/>
    <w:basedOn w:val="Normal"/>
    <w:qFormat/>
    <w:pPr>
      <w:spacing w:before="12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31:00Z</dcterms:modified>
  <cp:revision>80</cp:revision>
  <dc:subject/>
  <dc:title>NABÍDKA UCHAZEČE DO ŘÍZENÍ O VEŘEJNÉ ZAKÁZCE</dc:title>
</cp:coreProperties>
</file>